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9 класс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Критерии оценки части I (творческое задание)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Ответы на вопросы 1–3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Times New Roman" w:ascii="Times New Roman" w:hAnsi="Times New Roman"/>
          <w:sz w:val="28"/>
          <w:szCs w:val="28"/>
        </w:rPr>
        <w:t>Вопрос № 1. За правильно названные имя, фамилию и отчество автора – 3 балла</w:t>
      </w:r>
      <w:r>
        <w:rPr>
          <w:rFonts w:eastAsia="SimSun" w:cs="SimSun" w:ascii="SimSun" w:hAnsi="SimSun"/>
          <w:sz w:val="24"/>
          <w:szCs w:val="24"/>
        </w:rPr>
        <w:t>.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Вопрос № 2. За правильно указанное название произведения – 3 балла.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Вопрос № 3. За теоретико-литературные знания – 4 балла.</w:t>
      </w:r>
    </w:p>
    <w:p>
      <w:pPr>
        <w:pStyle w:val="Normal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Критерии оценки вопроса № 4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6"/>
        <w:gridCol w:w="2008"/>
      </w:tblGrid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Творческая составляющая: необычные находки, наблюдения, наличие оригинального замыс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Связность, композиционная цельно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Речевая грамотность (количество орфографических, грамматических, речевых ошибок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Итого 30 баллов.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  <w:t>Критерии оценки части II (целостный анализ текста)</w:t>
      </w:r>
    </w:p>
    <w:p>
      <w:pPr>
        <w:pStyle w:val="Normal"/>
        <w:jc w:val="left"/>
        <w:rPr>
          <w:rFonts w:ascii="Times New Roman" w:hAnsi="Times New Roman" w:eastAsia="SimSu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sz w:val="28"/>
          <w:szCs w:val="28"/>
        </w:rPr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2085"/>
      </w:tblGrid>
      <w:tr>
        <w:trPr/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Наличие внятных ответов на поставленные вопрос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Наличие культурных параллелей, ассоциаций, обоснованных и доказанны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Логика, связность, композиционная цельност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Речевая грамотность (количество орфографических, грамматических, речевых ошибок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  <w:t>40 баллов</w:t>
            </w:r>
          </w:p>
        </w:tc>
      </w:tr>
    </w:tbl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Всего за работу – 70 балл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57:19Z</dcterms:created>
  <dc:creator>Andrey</dc:creator>
  <dc:description/>
  <dc:language>en-US</dc:language>
  <cp:lastModifiedBy>Andrey</cp:lastModifiedBy>
  <dcterms:modified xsi:type="dcterms:W3CDTF">2020-09-14T14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